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Creating a Pictograph Example Lesson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An Excel application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 Open Excel to a new blank worksheet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18415</wp:posOffset>
            </wp:positionV>
            <wp:extent cx="1905000" cy="1181100"/>
            <wp:effectExtent l="0" t="0" r="0" b="0"/>
            <wp:wrapTight wrapText="bothSides">
              <wp:wrapPolygon edited="0">
                <wp:start x="-108" y="0"/>
                <wp:lineTo x="-108" y="21345"/>
                <wp:lineTo x="21599" y="21345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</wp:posOffset>
                </wp:positionV>
                <wp:extent cx="1809750" cy="361950"/>
                <wp:effectExtent l="19685" t="28575" r="64770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361800"/>
                        </a:xfrm>
                        <a:prstGeom prst="rightArrow">
                          <a:avLst>
                            <a:gd name="adj1" fmla="val 50000"/>
                            <a:gd name="adj2" fmla="val 12505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4f81bd" stroked="t" o:allowincell="f" style="position:absolute;margin-left:117pt;margin-top:15.7pt;width:142.45pt;height:28.45pt;mso-wrap-style:none;v-text-anchor:middle" type="_x0000_t13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 Enter this data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.  Inserting the graph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Highlight cells A3:B6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Go to the Insert Tab and choose a Chart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 Inserting Pictures on the graph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lick once on the ball column in the graph.  Click again in the same spot.  The column should now have handles and be selecte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Right click the selected column – Format Data Points - Dialog box appears, select Fill – Picture or texture fill.  Search and choose picture (click picture and then ok)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Select the Stack and Scale to: option.  Be sure the Units/Picture is set to 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Clos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Repeat the procedure for each of the other bars on the graph inserting the appropriate picture each time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6.  Click and drag the graph into position on the page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7.  Resize the graph by left clicking, holding and dragging on the double-headed arrow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8.  Go to the File menu and choose Print Preview to make sure the graph will fit on one page before printing.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73025</wp:posOffset>
            </wp:positionV>
            <wp:extent cx="3752850" cy="2200275"/>
            <wp:effectExtent l="0" t="0" r="0" b="0"/>
            <wp:wrapTight wrapText="bothSides">
              <wp:wrapPolygon edited="0">
                <wp:start x="-43" y="0"/>
                <wp:lineTo x="-43" y="21486"/>
                <wp:lineTo x="21600" y="21486"/>
                <wp:lineTo x="21600" y="0"/>
                <wp:lineTo x="-4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Example of Graph: </w:t>
      </w:r>
    </w:p>
    <w:sectPr>
      <w:type w:val="nextPage"/>
      <w:pgSz w:w="12240" w:h="15840"/>
      <w:pgMar w:left="1440" w:right="144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42:00Z</dcterms:created>
  <dc:creator>apritchett</dc:creator>
  <dc:description/>
  <cp:keywords/>
  <dc:language>en-US</dc:language>
  <cp:lastModifiedBy>apritchett</cp:lastModifiedBy>
  <dcterms:modified xsi:type="dcterms:W3CDTF">2012-06-28T18:35:00Z</dcterms:modified>
  <cp:revision>2</cp:revision>
  <dc:subject/>
  <dc:title/>
</cp:coreProperties>
</file>